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do umowy nr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 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odytext2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pecyfikacja zakresu zamówienia i opracowań stanowiących przedmiot umowy oraz wymagań dotyczących opracowywanej wielobranżowej dokumentacji projektowo-kosztorysowej (dotyczy dokumentacji wykonawczej)  </w:t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ncepcja powinna co najmniej zawierać: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is techniczny zawierający planowane rozwiązania techniczne a w szczególności użyte materiały (dotyczy każdej branży) ,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/>
      </w:pPr>
      <w:r>
        <w:rPr>
          <w:sz w:val="22"/>
          <w:szCs w:val="22"/>
        </w:rPr>
        <w:t xml:space="preserve">Rzuty pomieszczeń wraz z przyjętymi rozwiązaniami (dotyczy każdej branży).   </w:t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Zakres dokumentacji wykonawczej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bookmarkStart w:id="0" w:name="_Hlk166837669"/>
      <w:r>
        <w:rPr>
          <w:rFonts w:cs="Times New Roman" w:ascii="Times New Roman" w:hAnsi="Times New Roman"/>
        </w:rPr>
        <w:t>Etap I – remont mieszkania na II i III piętrze (po lewej stronie klatki K3) wraz z opinią techniczną i rozwiązaniami zamiennymi i rekompensującymi wynikającymi z ekspertyzy pożarowej z 2025 r. dla całego budynku (z wyłączeniem mieszkania na III piętrze /po prawej stronie kl. K3/ i mieszkania na IV piętrze), z podziałem na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PW w branży budowlanej,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W w branży sanitarnej wraz z całym pionem sanitarnym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W w branży elektrycznej i teletechnicznej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wykonania i odbioru robót,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Kosztorys inwestorsk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Etap II – opracowanie nr 1 – remont mieszkania na III piętrze (po prawej stronie kl. K3) wraz opinią techniczną i rozwiązaniami zamiennymi i rekompensującymi wynikającymi z ekspertyzy pożarowej (jeśli wchodzą w zakres tego etapu), z podziałem na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W w branży budowlanej, 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 w branży sanitarnej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W w branży elektrycznej i teletechnicznej.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wykonania i odbioru robót,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orys inwestorsk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Etap II – opracowanie nr 2 – remont mieszkania na IV piętrze wraz z opinią techniczną i rozwiązaniami zamiennymi i rekompensującymi wynikającymi z ekspertyzy pożarowej (jeśli wchodzą w zakres tego etapu), z podziałem na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W w branży budowlanej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 w branży sanitarnej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 w branży elektrycznej i teletechnicznej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Specyfikacja techniczna wykonania i odbioru robót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 inwestors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Podstawa opracowania dokumentacji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Koncepcja zmiany sposobu użytkowania mieszkań (szkice - wersja pdf), 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spertyza Pożarowa z 2025 r. wraz z postanowieniem nr WPZ.52840.36.2025 z 04.06.2025 r.  (wersja pdf i dwg)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a mieszkań (wersja pdf i dwg),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archiwalna stanu istniejącego budynku w zakresi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kspertyza pożarowa budynku z 2013 r. 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1" w:name="_Hlk166837669"/>
      <w:r>
        <w:rPr>
          <w:rFonts w:cs="Times New Roman" w:ascii="Times New Roman" w:hAnsi="Times New Roman"/>
        </w:rPr>
        <w:t>Dostosowania budynku do wymogów wynikających z ekspertyzy pożarowej z 2013 r.</w:t>
      </w:r>
      <w:bookmarkEnd w:id="1"/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rchitektura (wersja pdf i dwg)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hydrantowa (wersja pdf),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elektryczna (wersja pdf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Szczegółowy zakres opracowania Etapu I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łość budynku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720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W- Branża budowalna: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44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elenie klatki K1, K2 i K3 drzwiami w klasie EI 30, dymoszczelnymi i oddymianie grawitacyjne przez klapy oddymiające oraz  napowietrzane przez drzwi napędzane  siłownikami elektrycznymi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44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wykończeniowe na klatkach schodowych po robotach (obróbki, uzupełnienie posadzek, malowanie itp.). 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720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 branża sanitarna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acja hydrantową Ø25 z wężami półsztywnymi dla pozostałej części budynku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720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 branża teletechniczna i elektryczna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SSP dla całego budynku w zakresie sygnalizacji pożaru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acja oddymiania klatek K1, K2 i K3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oświetlenia ewakuacyjnego na wszystkich drogach ewakuacyjnych min. 5 lx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Mieszkanie nr 1:  </w:t>
      </w:r>
    </w:p>
    <w:p>
      <w:pPr>
        <w:pStyle w:val="Akapitzlist"/>
        <w:numPr>
          <w:ilvl w:val="0"/>
          <w:numId w:val="3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nia kominiarska istniejących przewodów wraz z ich inwentaryzacją dla potrzeb wentylacji pomieszczeń.  </w:t>
      </w:r>
    </w:p>
    <w:p>
      <w:pPr>
        <w:pStyle w:val="Akapitzlist"/>
        <w:numPr>
          <w:ilvl w:val="0"/>
          <w:numId w:val="39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PW- Branża budowalna:  </w:t>
      </w:r>
    </w:p>
    <w:p>
      <w:pPr>
        <w:pStyle w:val="Akapitzlist"/>
        <w:numPr>
          <w:ilvl w:val="0"/>
          <w:numId w:val="3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posadzek na wykładzinę PVC, </w:t>
      </w:r>
    </w:p>
    <w:p>
      <w:pPr>
        <w:pStyle w:val="Akapitzlist"/>
        <w:numPr>
          <w:ilvl w:val="0"/>
          <w:numId w:val="3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>Wymiana stolarki drzwiowej, wymiana parapetów,</w:t>
      </w:r>
    </w:p>
    <w:p>
      <w:pPr>
        <w:pStyle w:val="Akapitzlist"/>
        <w:numPr>
          <w:ilvl w:val="0"/>
          <w:numId w:val="3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owanie ścian i sufitów z położeniem gładzi gipsowych, </w:t>
      </w:r>
    </w:p>
    <w:p>
      <w:pPr>
        <w:pStyle w:val="Akapitzlist"/>
        <w:numPr>
          <w:ilvl w:val="0"/>
          <w:numId w:val="3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Nowa aranżacja pomieszczeń  sanitarnych ( dotyczy całego pionu: parter- III piętro) </w:t>
      </w:r>
    </w:p>
    <w:p>
      <w:pPr>
        <w:pStyle w:val="Akapitzlist"/>
        <w:numPr>
          <w:ilvl w:val="0"/>
          <w:numId w:val="3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fity podwieszane na korytarzach </w:t>
      </w:r>
    </w:p>
    <w:p>
      <w:pPr>
        <w:pStyle w:val="Akapitzlist"/>
        <w:numPr>
          <w:ilvl w:val="0"/>
          <w:numId w:val="39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>PW- Branża sanitarna: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>Sanitariat (dotyczy całego pionu: od piwnic do IV piętra)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pionów kanalizacyjnych, 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miana instalacji wody, 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przyborów sanitarnych.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grzejników,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bookmarkStart w:id="2" w:name="_Hlk163551227"/>
      <w:r>
        <w:rPr>
          <w:rFonts w:cs="Times New Roman" w:ascii="Times New Roman" w:hAnsi="Times New Roman"/>
        </w:rPr>
        <w:t>Wentylacja pomieszczeń</w:t>
      </w:r>
      <w:bookmarkEnd w:id="2"/>
      <w:r>
        <w:rPr>
          <w:rFonts w:cs="Times New Roman" w:ascii="Times New Roman" w:hAnsi="Times New Roman"/>
        </w:rPr>
        <w:t xml:space="preserve">.  </w:t>
      </w:r>
    </w:p>
    <w:p>
      <w:pPr>
        <w:pStyle w:val="Akapitzlist"/>
        <w:numPr>
          <w:ilvl w:val="0"/>
          <w:numId w:val="39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>PW- Branża elektryczna: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rozdzielnic elektrycznych, 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 instalacji oświetlenia i gniazd wtykowych, 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Projekt instalacji LAN, 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acja SKD (system kontroli dostępu) oparta o elektro zworę ? 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Instalacja domofonowa. </w:t>
      </w:r>
    </w:p>
    <w:p>
      <w:pPr>
        <w:pStyle w:val="Akapitzlist"/>
        <w:numPr>
          <w:ilvl w:val="0"/>
          <w:numId w:val="3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e techniczne wykonania i odbioru robót </w:t>
      </w:r>
    </w:p>
    <w:p>
      <w:pPr>
        <w:pStyle w:val="Akapitzlist"/>
        <w:numPr>
          <w:ilvl w:val="0"/>
          <w:numId w:val="3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orys inwestorski </w:t>
      </w:r>
    </w:p>
    <w:p>
      <w:pPr>
        <w:pStyle w:val="Akapitzlis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zkanie nr 2: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nia kominiarska istniejących przewodów wraz z ich inwentaryzacją dla potrzeb wentylacji pomieszczeń.  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PW - Branża budowalna: 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posadzek na wykładzinę PVC,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stolarki drzwiowej, wymiana parapetów,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owanie ścian i sufitów z położeniem gładzi gipsowych,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wa aranżacja pomieszczenia  sanitarnego (tylko III piętro), 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fity podwieszane na korytarzach 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- Branża sanitarna: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itariat - zmiana instalacji wod-kan do nowej aranżacji,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grzejników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pomieszczeń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>PW- Branża elektryczna: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rozdzielnic elektrycznych, 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 instalacji oświetlenia i gniazd wtykowych, 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instalacji LAN, 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e techniczne wykonania i odbioru robót 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orys inwestors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Szczegółowy zakres opracowania Etapu II: 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pracowanie nr 1: 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nia kominiarska istniejących przewodów wraz z ich inwentaryzacją dla potrzeb wentylacji pomieszczeń. 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W- Branża budowalna:  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posadzek na wykładzinę PVC, 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stolarki drzwiowej, wymiana parapetów,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owanie ścian i sufitów z położeniem gładzi gipsowych, 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Sufity podwieszane na korytarzach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- Branża sanitarna:</w:t>
      </w:r>
    </w:p>
    <w:p>
      <w:pPr>
        <w:pStyle w:val="Akapitzlist"/>
        <w:numPr>
          <w:ilvl w:val="0"/>
          <w:numId w:val="35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>Wymiana grzejników (bez instalacji) ,</w:t>
      </w:r>
    </w:p>
    <w:p>
      <w:pPr>
        <w:pStyle w:val="Akapitzlist"/>
        <w:numPr>
          <w:ilvl w:val="0"/>
          <w:numId w:val="35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pomieszczeń. 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- Branża elektryczna: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rozdzielnic elektrycznych, 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 instalacji oświetlenia i gniazd wtykowych, 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instalacji LAN,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Specyfikacje techniczne wykonania i odbioru robót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orys inwestorski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pracowania nr 2:  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nia kominiarska istniejących przewodów wraz z ich inwentaryzacją dla potrzeb wentylacji pomieszczeń.  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W - Branża budowalna:  </w:t>
      </w:r>
    </w:p>
    <w:p>
      <w:pPr>
        <w:pStyle w:val="Akapitzlist"/>
        <w:numPr>
          <w:ilvl w:val="0"/>
          <w:numId w:val="26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posadzek na wykładzinę PVC, </w:t>
      </w:r>
    </w:p>
    <w:p>
      <w:pPr>
        <w:pStyle w:val="Akapitzlist"/>
        <w:numPr>
          <w:ilvl w:val="0"/>
          <w:numId w:val="26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>Wymiana stolarki drzwiowej, wymiana parapetów,</w:t>
      </w:r>
    </w:p>
    <w:p>
      <w:pPr>
        <w:pStyle w:val="Akapitzlist"/>
        <w:numPr>
          <w:ilvl w:val="0"/>
          <w:numId w:val="26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owanie ścian i sufitów z położeniem gładzi gipsowych, </w:t>
      </w:r>
    </w:p>
    <w:p>
      <w:pPr>
        <w:pStyle w:val="Akapitzlist"/>
        <w:numPr>
          <w:ilvl w:val="0"/>
          <w:numId w:val="26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wa aranżacja pomieszczenia  sanitarnego (tylko IV piętro),  </w:t>
      </w:r>
    </w:p>
    <w:p>
      <w:pPr>
        <w:pStyle w:val="Akapitzlist"/>
        <w:numPr>
          <w:ilvl w:val="0"/>
          <w:numId w:val="26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fity podwieszane na korytarzach 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- Branża sanitarna: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Sanitariat - zmiana instalacji wod-kan do nowej aranżacji, 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grzejników (bez instalacji),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pomieszczeń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- Branża elektryczna:</w:t>
      </w:r>
    </w:p>
    <w:p>
      <w:pPr>
        <w:pStyle w:val="Akapitzlist"/>
        <w:numPr>
          <w:ilvl w:val="0"/>
          <w:numId w:val="20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rozdzielnic elektrycznych, </w:t>
      </w:r>
    </w:p>
    <w:p>
      <w:pPr>
        <w:pStyle w:val="Akapitzlist"/>
        <w:numPr>
          <w:ilvl w:val="0"/>
          <w:numId w:val="20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 instalacji oświetlenia i gniazd wtykowych, </w:t>
      </w:r>
    </w:p>
    <w:p>
      <w:pPr>
        <w:pStyle w:val="Akapitzlist"/>
        <w:numPr>
          <w:ilvl w:val="0"/>
          <w:numId w:val="20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instalacji LAN, 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e techniczne wykonania i odbioru robót 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orys inwestorski </w:t>
      </w:r>
    </w:p>
    <w:p>
      <w:pPr>
        <w:pStyle w:val="Akapitzlist"/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episy resortowe.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do Wytycznych Nr 3 Komendanta Głównego Policji z dnia 30 lipca 2013 r. pn. </w:t>
      </w:r>
      <w:r>
        <w:rPr>
          <w:rFonts w:cs="Times New Roman" w:ascii="Times New Roman" w:hAnsi="Times New Roman"/>
          <w:i/>
        </w:rPr>
        <w:t>„Standardy techniczne, funkcjonalne i użytkowe obowiązujące w obiektach służbowych Policji”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a ogólnych  wymagań dotyczących zamówionej dokumentacji projektowo-kosztorysowej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jekty PAB, PZT i PT należy wykonać na podstawie obowiązujących przepisów.  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/>
      </w:pPr>
      <w:r>
        <w:rPr>
          <w:rFonts w:cs="Times New Roman" w:ascii="Times New Roman" w:hAnsi="Times New Roman"/>
          <w:b/>
        </w:rPr>
        <w:t>Projekt  wykonawczy</w:t>
      </w:r>
      <w:r>
        <w:rPr>
          <w:rFonts w:cs="Times New Roman" w:ascii="Times New Roman" w:hAnsi="Times New Roman"/>
        </w:rPr>
        <w:t xml:space="preserve"> powinien 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2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ć wykonany w taki sposób, aby wykonawca na jego podstawie mógł dokonać wyceny wartości wszystkich robót, bez konieczności posiłkowania się przedmiarem robót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2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ać szczegółowe usytuowanie wszystkich urządzeń i aparatów, ich parametry wymiarowe i techniczne, szczegółową specyfikację (ilościową i jakościową) urządzeń i materiałów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2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ć parametry równoważności dla proj. wyrobów, zgodnie z ustawą Prawo zamówień publiczn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pracowaniach projektant powinien wskazywać konkretny  standard projektowy przez jednoznacznie wskazanie konkretnej obowiązującej normy lub aprobaty technicznej. Nie dopuszcza się  sytuacji, w których projektant zamiast podać standard projektowy wpisuje ogólny zwrot </w:t>
      </w:r>
      <w:r>
        <w:rPr>
          <w:rFonts w:cs="Times New Roman" w:ascii="Times New Roman" w:hAnsi="Times New Roman"/>
          <w:i/>
        </w:rPr>
        <w:t>„obowiązujące normy”, itp.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 się aby opis techniczny nie był  przyjmowany jako zasadnicza część opracowania. Opis powinien zawierać tylko istotne zapisy. Opis nie powinien zawierać powtórzeń opisów z rysunków ( np. typy i sposoby montażu przewodów, wysokości montażowe, które zawsze powinny być na rysunkach). Zasadnicze  informacje określające rodzaj i planowany zakres robót, uwarunkowania i lokalizacje ich wykonywania powinny określać rysunki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unki powinny być opracowane przy zastosowaniu zasad, wyjaśnień słownych oraz oznaczeń graficznych i literowych, określonych w polskich normach lub objaśnionych w legendach na rysunka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ysunkach należy jednoznacznie wyróżniać graficznie stan istniejący względem stanu projektowanego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elementy tekstowe i graficzne projektu, które będą  załączone do projektu mają być podpisane przez projektanta  na każdym etapie projektowania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/>
      </w:pPr>
      <w:r>
        <w:rPr>
          <w:rFonts w:cs="Times New Roman" w:ascii="Times New Roman" w:hAnsi="Times New Roman"/>
          <w:b/>
        </w:rPr>
        <w:t>Specyfikacja techniczna wykonania i odbioru robót</w:t>
      </w:r>
      <w:r>
        <w:rPr>
          <w:rFonts w:cs="Times New Roman" w:ascii="Times New Roman" w:hAnsi="Times New Roman"/>
        </w:rPr>
        <w:t xml:space="preserve">, przedmiar robót i projekt wykonawczy  powinny spełniać wymagania </w:t>
      </w:r>
      <w:r>
        <w:rPr>
          <w:rFonts w:cs="Times New Roman" w:ascii="Times New Roman" w:hAnsi="Times New Roman"/>
          <w:i/>
        </w:rPr>
        <w:t>Rozporządzenie Ministra Infrastruktury z dnia 2 września 2004 r. w sprawie szczegółowego zakresu i formy dokumentacji projektowej, specyfikacji technicznych wykonania i odbioru robót budowlanych oraz programu funkcjonalno-użytkowego. (Dz. U. z 2004 r. Nr 202 poz. 2072)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Przedmiar robó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la wykonawcy robót</w:t>
      </w:r>
      <w:r>
        <w:rPr>
          <w:rFonts w:cs="Times New Roman" w:ascii="Times New Roman" w:hAnsi="Times New Roman"/>
        </w:rPr>
        <w:t xml:space="preserve"> budowlanych (oddzielnie dla każdej branży) powinien zawierać zestawienie przewidywanych do wykonania robót podstawowych oraz zestawienie montowanych maszyn, urządzeń i wyposażenia pokoju przejściowego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60" w:hanging="240"/>
        <w:contextualSpacing/>
        <w:jc w:val="both"/>
        <w:rPr/>
      </w:pPr>
      <w:r>
        <w:rPr>
          <w:rFonts w:cs="Times New Roman" w:ascii="Times New Roman" w:hAnsi="Times New Roman"/>
          <w:b/>
        </w:rPr>
        <w:t>Kosztorys inwestorski</w:t>
      </w:r>
      <w:r>
        <w:rPr>
          <w:rFonts w:cs="Times New Roman" w:ascii="Times New Roman" w:hAnsi="Times New Roman"/>
        </w:rPr>
        <w:t xml:space="preserve"> powinien spełniać wymagania 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,. (Dz. U. Nr 130 z 2004 r. poz. 1389 z poź. zmianami)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Specyfikacja wymagań dotyczących sposobu przekazania opracowań</w:t>
      </w:r>
      <w:r>
        <w:rPr>
          <w:rFonts w:cs="Times New Roman" w:ascii="Times New Roman" w:hAnsi="Times New Roman"/>
        </w:rPr>
        <w:t xml:space="preserve"> (określonych w §2 umowy):</w:t>
      </w:r>
    </w:p>
    <w:p>
      <w:pPr>
        <w:pStyle w:val="Bodytext21"/>
        <w:numPr>
          <w:ilvl w:val="0"/>
          <w:numId w:val="10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egzemplarze dokumentacji mają być wierną kopią egzemplarza nr 1, w którym zostaną zamieszczone oryginały dokumentów.</w:t>
      </w:r>
    </w:p>
    <w:p>
      <w:pPr>
        <w:pStyle w:val="Bodytext21"/>
        <w:numPr>
          <w:ilvl w:val="0"/>
          <w:numId w:val="10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y wykonawcze, specyfikacje techniczne wykonania i odbioru robót, przedmiary robót i kosztorysy inwestorskie powinny być wykonane zarówno w wersji papierowej jak i elektronicznej odrębnie dla każdej branży i każdego opracowania nr 1 i 2. </w:t>
      </w:r>
    </w:p>
    <w:p>
      <w:pPr>
        <w:pStyle w:val="Bodytext21"/>
        <w:numPr>
          <w:ilvl w:val="0"/>
          <w:numId w:val="10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o dokumentację wymienioną w §2 ust. 1 umowy Wykonawca przekaże Zamawiającemu w wersji elektronicznej w 1 egz. na płycie CD-R lub DVD opisanej numerem umowy.</w:t>
      </w:r>
    </w:p>
    <w:p>
      <w:pPr>
        <w:pStyle w:val="Bodytext21"/>
        <w:numPr>
          <w:ilvl w:val="0"/>
          <w:numId w:val="10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a dokumentacji projektowo-kosztorysowej w wersji elektronicznej przekazywane na wszystkich etapach projektowania powinny spełniać następujące wymagania :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tekstową i obliczeniową (np. opis  techniczny  do  projektu,  specyfikacje techniczne, obliczenia) należy wykonać z zastosowaniem następujących formatów elektronicznych: *.docx  (MS Office Word 2003, *. xls (MS Office Excel 2003) lub kompatybilnym oraz w formacie *.pdf (prog. Adobe Reader ).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lice i zestawienia, tabele elementów scalonych, zbiorcze zestawienia nakładów i kosztów należy wykonać w formacie *. xls (MS Office Excel 2003) lub kompatybilnym oraz w formacie *.pdf. 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/>
      </w:pPr>
      <w:r>
        <w:rPr>
          <w:rFonts w:cs="Times New Roman" w:ascii="Times New Roman" w:hAnsi="Times New Roman"/>
        </w:rPr>
        <w:t>Przedmiar robót i kosztorys inwestorski powinny być w formacie *.ath kompatybilnym z posiadanym przez Zamawiającego programem Norma Pro  i dodatkowo w formacie *.pdf.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/>
      </w:pPr>
      <w:r>
        <w:rPr>
          <w:rFonts w:cs="Times New Roman" w:ascii="Times New Roman" w:hAnsi="Times New Roman"/>
        </w:rPr>
        <w:t xml:space="preserve">Część graficzna – rysunki powinny  być wykonane w formacie *dwg  (w wersji AutoCad 2017 ) lub kompatybilnym oraz dodatkowo  w formacie *.pdf . 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dokumenty związane i pomocnicze (uzgadniające,  decyzje, opinie, aprobaty,  itp., ) mają być zeskanowane i załączone do dokumentacji na nośniku CD-R / DVD w formacie *.pdf  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a w formacie arkuszy kalkulacyjnych * xls muszą posiadać aktywne formuły.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element opracowania projektowego stanowiący  odrębny opis techniczny, obliczenia, rysunek, zestawienie, itp., przedmiar robót,  specyfikacja   techniczna   oraz   kosztorys inwestorski mają stanowić jeden oddzielny plik w formacie  edytowalnym oraz formacie PDF.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ne do dokumentacji projektowej skany dokumentów, karty katalogowe , itp.   maja   być  wykonane  w  kolorze,  w rozdzielczości  min. 300x300 DPI w formacie *.pdf  lub formacie *.tif  ( pliki o rozdzielczości:  300 DPI dla kolorowych lub 600 DPI dla czarno-białych) lub formacie *.jpg .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aden plik nie może być w żaden sposób zabezpieczony.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 dokumentacji w wersji elektronicznej w formacie PDF ma być jak w wersji papierowej.</w:t>
      </w:r>
    </w:p>
    <w:p>
      <w:pPr>
        <w:pStyle w:val="Bodytext21"/>
        <w:numPr>
          <w:ilvl w:val="0"/>
          <w:numId w:val="34"/>
        </w:numPr>
        <w:shd w:fill="auto" w:val="clear"/>
        <w:spacing w:lineRule="auto" w:line="240" w:before="0" w:after="0"/>
        <w:ind w:left="709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a  w wersji elektronicznej przedłożone w formacie PDF mają  być zgodne z wersją papierową egz. nr 1 i  powinny umożliwiać wydruk treści w formie graficznej w formatach A4 i A3.</w:t>
      </w:r>
    </w:p>
    <w:p>
      <w:pPr>
        <w:pStyle w:val="Bodytext21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 dodatkowe ogólne.</w:t>
      </w:r>
    </w:p>
    <w:p>
      <w:pPr>
        <w:pStyle w:val="Bodytext21"/>
        <w:numPr>
          <w:ilvl w:val="0"/>
          <w:numId w:val="14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ia ogólne dot. opisu wyrobów i rozwiązań w dokumentacji  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owa dokumentacja będzie służyć jako opis przedmiotu zamówienia do przetargu na roboty budowlane z wynagrodzeniem ryczałtowym w oparciu o ustawę Prawo Zamówień Publicznych oraz na jej podstawie realizowany będzie pełen zakres robót budowlanych, niezbędnych do użytkowania obiektu zgodnie z przeznaczeniem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Materiały i rozwiązania projektowe przyjęte w dokumentacji stanowiącej przedmiot zamówienia nie można opisywać przez wskazanie znaków towarowych, patentów lub pochodzenia, chyba że jest to uzasadnione specyfiką przedmiotu zamówienia i wykonawca nie może opisać przedmiotu zamówienia za pomocą dostatecznie dokładnych określeń, a wskazaniu takiemu towarzyszą wyrazy </w:t>
      </w:r>
      <w:r>
        <w:rPr>
          <w:rStyle w:val="Bodytext2Italic"/>
          <w:rFonts w:eastAsia="Calibri"/>
        </w:rPr>
        <w:t>,,lub równoważny”</w:t>
      </w:r>
      <w:r>
        <w:rPr>
          <w:rFonts w:cs="Times New Roman" w:ascii="Times New Roman" w:hAnsi="Times New Roman"/>
        </w:rPr>
        <w:t xml:space="preserve"> i są wskazane parametry indywidualizujące dany wyrób oraz w</w:t>
      </w:r>
      <w:r>
        <w:rPr>
          <w:rFonts w:eastAsia="Times New Roman" w:cs="Times New Roman" w:ascii="Times New Roman" w:hAnsi="Times New Roman"/>
        </w:rPr>
        <w:t>arunki równoważności</w:t>
      </w:r>
      <w:r>
        <w:rPr>
          <w:rFonts w:cs="Times New Roman" w:ascii="Times New Roman" w:hAnsi="Times New Roman"/>
        </w:rPr>
        <w:t xml:space="preserve"> wraz </w:t>
      </w:r>
      <w:r>
        <w:rPr>
          <w:rFonts w:eastAsia="Times New Roman" w:cs="Times New Roman" w:ascii="Times New Roman" w:hAnsi="Times New Roman"/>
        </w:rPr>
        <w:t>z zakresem równoważności</w:t>
      </w:r>
      <w:r>
        <w:rPr>
          <w:rFonts w:cs="Times New Roman" w:ascii="Times New Roman" w:hAnsi="Times New Roman"/>
        </w:rPr>
        <w:t xml:space="preserve"> , które powinny być brane pod uwagę przy ocenie </w:t>
      </w:r>
      <w:r>
        <w:rPr>
          <w:rStyle w:val="Bodytext2Italic"/>
          <w:rFonts w:eastAsia="Calibri"/>
        </w:rPr>
        <w:t>,,równoważności”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Warunki równoważności wyrobów należy określić </w:t>
      </w:r>
      <w:r>
        <w:rPr>
          <w:rFonts w:cs="Times New Roman" w:ascii="Times New Roman" w:hAnsi="Times New Roman"/>
        </w:rPr>
        <w:t>przez jednoznaczne opisanie  min. parametrów równoważności (cech technicznych i jakościowych), które są wymagane dla oferowanych wyrobów i rozwiązań równoważnych i które będą podstawą oceny równoważności.</w:t>
      </w:r>
      <w:r>
        <w:rPr>
          <w:rFonts w:eastAsia="Times New Roman" w:cs="Times New Roman" w:ascii="Times New Roman" w:hAnsi="Times New Roman"/>
        </w:rPr>
        <w:t xml:space="preserve"> Opisanie zakresów równoważności składanych ofert tj. poziomów parametrów technicznych i jakościowych (wskazanie zakresu „równoważności”)  powinno określać jaki parametr lub zespół parametrów  i o jakim zakresie wartości, będzie decydował o możliwości zastosowania innego produktu jako równoważnego.</w:t>
      </w:r>
    </w:p>
    <w:p>
      <w:pPr>
        <w:pStyle w:val="Bodytext21"/>
        <w:numPr>
          <w:ilvl w:val="0"/>
          <w:numId w:val="14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wykonawcza w każdej z branż musi posiadać na rzutach opisane i zaznaczone wymagane przepisami przepusty przeciwpożarowe.</w:t>
      </w:r>
    </w:p>
    <w:p>
      <w:pPr>
        <w:pStyle w:val="Bodytext21"/>
        <w:numPr>
          <w:ilvl w:val="0"/>
          <w:numId w:val="14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te rozwiązania projektowe powinny zapewniać prostą, niezawodną eksploatację w długim okresie przy najniższych kosztach eksploatacji, jak również możliwość szybkiego reagowania w sytuacji kolizji lub awarii.</w:t>
      </w:r>
    </w:p>
    <w:p>
      <w:pPr>
        <w:pStyle w:val="Bodytext21"/>
        <w:numPr>
          <w:ilvl w:val="0"/>
          <w:numId w:val="14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 ponosił wszelkie opłaty administracyjne związane z uzyskiwaniem uzgodnień, opinii i decyzji (Wykonawca winien wliczyć je do ceny opracowania dokumentacji).</w:t>
      </w:r>
    </w:p>
    <w:p>
      <w:pPr>
        <w:pStyle w:val="Bodytext21"/>
        <w:numPr>
          <w:ilvl w:val="0"/>
          <w:numId w:val="14"/>
        </w:numPr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wymaga uzgodnień pod względem higieniczno-sanitarnym i bhp oraz pod względem p.poż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i:</w:t>
      </w:r>
    </w:p>
    <w:p>
      <w:pPr>
        <w:pStyle w:val="Bodytext21"/>
        <w:shd w:fill="auto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cenę prac projektowych Zamawiający umożliwi Wykonawcy przez dokonanie wizji lokalnej</w:t>
      </w:r>
      <w:r>
        <w:rPr>
          <w:rFonts w:cs="Times New Roman" w:ascii="Times New Roman" w:hAnsi="Times New Roman"/>
        </w:rPr>
        <w:t xml:space="preserve"> pomieszczeń przeznaczonych do remontu po wcześniejszym uzgodnieniu jej termin z minimum dwudniowym wyprzedzeniem. W sprawie wizji lokalnej mieszkań dla potrzeb opracowania dokumentacji proszę bezpośrednio się umawiać z Panem Dariuszem Dobrowolskim, tel. 604 605 896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nkt PEL to 4xRJ45 i 4x230V. Okablowanie prowadzić z serwerowni i wykonywać w standardzie kategorii min. 6.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50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92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abstractNum w:abstractNumId="2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71" w:hanging="360"/>
      </w:pPr>
      <w:rPr>
        <w:i w:val="false"/>
        <w:b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120" w:hanging="360"/>
      </w:pPr>
      <w:rPr>
        <w:i w:val="false"/>
        <w:b/>
        <w:color w:val="00000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07" w:hanging="360"/>
      </w:pPr>
      <w:rPr>
        <w:dstrike w:val="false"/>
        <w:strike w:val="false"/>
        <w:i w:val="false"/>
        <w:b/>
        <w:rFonts w:ascii="Times New Roman" w:hAnsi="Times New Roman" w:cs="Times New Roman"/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2212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shd w:fill="FFFFFF" w:val="clear"/>
    </w:rPr>
  </w:style>
  <w:style w:type="character" w:styleId="Bodytext2115ptBoldItalic">
    <w:name w:val="Body text (2) + 11;5 pt;Bold;Italic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360"/>
      <w:ind w:hanging="720"/>
      <w:jc w:val="both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10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53:00Z</dcterms:created>
  <dc:creator>Pracownik</dc:creator>
  <dc:description/>
  <cp:keywords/>
  <dc:language>en-US</dc:language>
  <cp:lastModifiedBy>Pracownik</cp:lastModifiedBy>
  <cp:lastPrinted>2021-03-10T10:52:00Z</cp:lastPrinted>
  <dcterms:modified xsi:type="dcterms:W3CDTF">2026-01-22T13:25:00Z</dcterms:modified>
  <cp:revision>31</cp:revision>
  <dc:subject/>
  <dc:title/>
</cp:coreProperties>
</file>